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ЧИ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ТЯБР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ноября 2015      </w:t>
        <w:tab/>
        <w:tab/>
        <w:t xml:space="preserve">     № 97                                х.Керчик-Сав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решение Собрания 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Руководствуясь п.1 ч.1 ст.1, п.2 ч.1 ст.24, ст.50 Устава муниципального образования «Керчикское сельское поселение» Собрание Депутатов Керчикского сельского поселения,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ЕШИЛО: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b w:val="false"/>
          <w:color w:val="000000"/>
          <w:sz w:val="28"/>
          <w:szCs w:val="28"/>
        </w:rPr>
        <w:t xml:space="preserve">Внести следующие изменения в Решение Собрания </w:t>
      </w:r>
      <w:r>
        <w:rPr>
          <w:b w:val="false"/>
          <w:sz w:val="28"/>
          <w:szCs w:val="28"/>
        </w:rPr>
        <w:t>Депутатов Керчикского сельского поселения от 25.12.2014 № 72 «О бюджете Керчикского сельского поселения Октябрьского района на 2015 год и на плановый период 2016 и 2017 годов»:</w:t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>1. Пункт 1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1. Утвердить основные характеристики бюджета Керчикского сельского поселения Октябрьского района (далее по тексту – бюджет поселения) на 2015 год, определенные с учетом уровня инфляции, не превышающего 5,5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в сумме 14 560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поселения в сумме 24 395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6 года в сумме 0,0 тыс. рублей, в том числе верхний предел долга по муниципальным гарантиям Керчикского сельского поселения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в сумме </w:t>
      </w:r>
      <w:r>
        <w:rPr>
          <w:sz w:val="28"/>
          <w:szCs w:val="28"/>
        </w:rPr>
        <w:t>1309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в сумме 9 834,6 тыс.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Утвердить основные характеристики бюджета поселения на плановый период 2016 и 2017 годов, определенные с учетом уровня инфляции, не превышающего 4,5 процента (декабрь 2016 года к декабрю 2015 года) и 4,0 процента (декабрь 2017 года к декабрю 2016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поселения на 2016 год в сумме 12 817,9 тыс. рублей и на 2017 год в сумме 12 485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щий объем расходов бюджета поселения на 2016 год в сумме 12 817,9 тыс. рублей, в том числе условно утвержденные расходы в сумме 315,0  тыс. рублей, и на 2017 год в сумме 12 485,7 тыс. рублей, в том числе условно утвержденные расходы в сумме 596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Керчикского сельского поселения на 1 января 2017 года  в сумме 0,0 тыс. рублей, в том числе верхний предел долга по муниципальным гарантиям Керчикского сельского поселения в сумме 0,0 тыс. рублей, и верхний предел муниципального внутреннего долга Керчикского сельского поселения на 1 января 2018 года в сумме 0,0 тыс. рублей, в том числе верхний предел долга по муниципальным гарантиям Керчик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предельный объем муниципального долга Керчикского сельского поселения на 2016 год в сумме </w:t>
      </w:r>
      <w:r>
        <w:rPr>
          <w:sz w:val="28"/>
          <w:szCs w:val="28"/>
        </w:rPr>
        <w:t>1 817,1</w:t>
      </w:r>
      <w:r>
        <w:rPr>
          <w:iCs/>
          <w:color w:val="000000"/>
          <w:sz w:val="28"/>
          <w:szCs w:val="28"/>
        </w:rPr>
        <w:t xml:space="preserve">тыс. рублей и на 2017 год в сумме </w:t>
      </w:r>
      <w:r>
        <w:rPr>
          <w:sz w:val="28"/>
          <w:szCs w:val="28"/>
        </w:rPr>
        <w:t>1 72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объем расходов на обслуживание муниципального долга Керчикского сельского поселения на 2015 год в сумме 0,0 тыс.рублей и на 2016 год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поселения на 2016 год в сумме 0,0 тыс. рублей и на 2017 год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честь в бюджете поселения объем поступлений доходов на 2015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поселения на 2015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6 и 201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»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3, 9,11,13 изложить в новой редакции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 1 января 2015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Керчик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ab/>
        <w:t>М.В.Криволуцкий</w:t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709" w:top="130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3:02:00Z</dcterms:created>
  <dc:creator>Гордиенко</dc:creator>
  <dc:description/>
  <cp:keywords/>
  <dc:language>en-US</dc:language>
  <cp:lastModifiedBy>Наталья</cp:lastModifiedBy>
  <cp:lastPrinted>2015-11-10T10:50:00Z</cp:lastPrinted>
  <dcterms:modified xsi:type="dcterms:W3CDTF">2015-11-10T06:50:00Z</dcterms:modified>
  <cp:revision>295</cp:revision>
  <dc:subject/>
  <dc:title>ПРОЕКТ</dc:title>
</cp:coreProperties>
</file>