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20"/>
        <w:gridCol w:w="1040"/>
        <w:gridCol w:w="1172"/>
        <w:gridCol w:w="1120"/>
      </w:tblGrid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106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5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"О бюджете Керчикского сельского поселения Октябрьского района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993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для софинансирования расходных обязательств, возникающих при выполнении полномочий органа местного самоуправления по вопросам местного значения на 2015 год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156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жбюджетные трансферты 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035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</w:tr>
      <w:tr>
        <w:trPr>
          <w:trHeight w:val="1274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Ремонт и содержание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585" w:hRule="atLeast"/>
        </w:trPr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ерчикского сельского поселения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Ю.П.Шаповалов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19:00Z</dcterms:created>
  <dc:creator>User</dc:creator>
  <dc:description/>
  <cp:keywords/>
  <dc:language>en-US</dc:language>
  <cp:lastModifiedBy>Наталья</cp:lastModifiedBy>
  <dcterms:modified xsi:type="dcterms:W3CDTF">2014-12-19T13:57:00Z</dcterms:modified>
  <cp:revision>9</cp:revision>
  <dc:subject/>
  <dc:title/>
</cp:coreProperties>
</file>