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Приложение 1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к Решению Собрания Депутатов Керчик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«О бюджете Керчикского сельского поселения Октябрьского района на 2015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;Times New Roman Cyr" w:hAnsi="Times New Roman;Times New Roman Cyr" w:cs="Times New Roman;Times New Roman Cyr"/>
          <w:b/>
          <w:b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b/>
          <w:sz w:val="28"/>
          <w:szCs w:val="28"/>
        </w:rPr>
        <w:t>Ведомственная структура расходов бюджета поселения на 2015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333"/>
        <w:gridCol w:w="760"/>
        <w:gridCol w:w="1932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402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333"/>
        <w:gridCol w:w="760"/>
        <w:gridCol w:w="1932"/>
      </w:tblGrid>
      <w:tr>
        <w:trPr>
          <w:tblHeader w:val="true"/>
          <w:trHeight w:val="21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bookmarkStart w:id="0" w:name="RANGE!A3%3AG1083"/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8 310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Администрация Керчикского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8 310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Расходы на выплаты по оплате труда работников Администрации Керчикского сельского поселения по Главе Керчикского сельского поселения в рамках обеспечения функционирования Главы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801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Расходы на выплаты по оплате труда работников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Расходы на выплаты персоналу органа местного самоуправления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1 2 00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3 805,4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714,5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,9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9 9 85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0,7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е муниципального жилого фонда, создание условий для жилищного строительства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9 9 85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,8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рганизации в границах поселения электро-, тепло-, газо-, и водоснабжения населения, водоотведения, снабжения населения топливом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9 9 85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30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Официальная публикация нормативно-правовых актов Керчикского сельского поселения в газете «Сельский вестник» в рамках подпрограммы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1 2 01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46,6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32,5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владению, пользованию и распоряжению имуществом, находящимся в муниципальной собственности поселения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9 9 85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89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пределению поставщиков (подрядчиков, исполнителей) для отдельных муниципальных заказчиков, действующих от имени поселений и бюджетных учреждений поселений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9 9 85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6,8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Администрации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65,9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Мероприятия по оснащению техникой, оборудованием, снаряжением и улучшение материально-технической базы поселения в рамках подпрограммы «Пожарная безопасности» муниципальной программы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3 1 21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5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Мероприятия по предупреждению чрезвычайных ситуаций и пропаганде среди населения безопасности жизнедеятельности и обучение действиям при возникновении чрезвычайных ситуаций через средства массовой информации в рамках подпрограммы «Защита от чрезвычайных ситуаций» муниципальной программы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3 2 21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53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Мероприятия по оснащению техникой, оборудованием, снаряжением и улучшение материально-технической базы поселения в рамках подпрограммы «Обеспечение безопасности на воде» муниципальной программы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3 3 21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,8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Расходы на осуществление мероприятий по защите от негативного воздействия вод в результате обеспечения безопасности ГТС в рамках подпрограммы «Развитие водохозяйственного комплекса Керчикского сельского поселения» муниципальной программы «Охрана окружающей среды и рациональное природопользование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5 2 21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3,7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системы Керчикского сельского поселения»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7 1 21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455,9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Расходы на строительство и реконструкцию автомобильных дорог общего пользования местного значения и искусственных сооружений на них в рамках подпрограммы «Развитие транспортной системы Керчикского сельского поселения»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7 1 21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2941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Расходы на ремонт и содержание  автомобильных дорог общего пользования местного значения в рамках подпрограммы «Развитие транспортной системы Керчикского сельского поселения»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7 1 735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77,3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cs="Times New Roman;Times New Roman Cyr"/>
                <w:sz w:val="28"/>
                <w:szCs w:val="28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Расходы на реализацию направления расходов в рамках непрограммных расходов органа местного самоуправления Керчикского сельского поселения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9999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60,7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 Cyr" w:ascii="Times New Roman;Times New Roman Cyr" w:hAnsi="Times New Roman;Times New Roman Cyr"/>
                <w:sz w:val="28"/>
                <w:szCs w:val="28"/>
              </w:rPr>
              <w:t xml:space="preserve">Расходы на содержание зеленых насаждений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 </w:t>
            </w: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8 1 21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421,4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 Cyr" w:ascii="Times New Roman;Times New Roman Cyr" w:hAnsi="Times New Roman;Times New Roman Cyr"/>
                <w:sz w:val="28"/>
                <w:szCs w:val="28"/>
              </w:rPr>
              <w:t>Расходы на содержание и ремонт сетей уличного освещения в рамках подпрограммы 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</w:t>
            </w: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8 1 2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 235,8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Расходы на иные мероприятия по благоустройству населенных пунктов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8 1 2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3 263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Расходы на сохранение и популяризацию объектов культурного наследия Керчикского сельского поселения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4 1 21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6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 xml:space="preserve">Расходы на </w:t>
            </w:r>
            <w:r>
              <w:rPr>
                <w:rFonts w:cs="Times New Roman;Times New Roman Cyr" w:ascii="Times New Roman;Times New Roman Cyr" w:hAnsi="Times New Roman;Times New Roman Cyr"/>
                <w:sz w:val="28"/>
                <w:szCs w:val="28"/>
              </w:rPr>
              <w:t>создание условий для выравнивания доступа населения к информационным ресурсам и пользованию услугами библиотеки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</w:t>
            </w: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4 1 60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516,6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 xml:space="preserve">Расходы на </w:t>
            </w:r>
            <w:r>
              <w:rPr>
                <w:rFonts w:cs="Times New Roman;Times New Roman Cyr" w:ascii="Times New Roman;Times New Roman Cyr" w:hAnsi="Times New Roman;Times New Roman Cyr"/>
                <w:sz w:val="28"/>
                <w:szCs w:val="28"/>
              </w:rPr>
              <w:t>обеспечение разнообразия и доступности культурных услуг и создания условий для творческой самореализации населения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</w:t>
            </w: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4 1 60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3 205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 Cyr" w:ascii="Times New Roman;Times New Roman Cyr" w:hAnsi="Times New Roman;Times New Roman Cyr"/>
                <w:sz w:val="28"/>
                <w:szCs w:val="28"/>
              </w:rPr>
              <w:t>Выплата доплаты к пенсии за выслугу лет, ежемесячной доплаты к пенсии отдельным категориям граждан в рамках подпрограммы «Социальная поддержка граждан Керчикского сельского поселения» муниципальной программы Керчикского сельского поселения «Социальная поддержка граждан Керчикского сельского поселения»</w:t>
            </w: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 xml:space="preserve"> (Публичные нормативные социальные выплаты граждана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9 1 10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63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Расходы на физическое воспитание населения Керчикского сельского поселения и обеспечение организации и проведения физкультурных и массовых спортивных мероприятий в рамках подпрограммы «Развитие физической культуры и спорта» муниципальной программы Керчикского сельского поселения «Развитие физической культуры и спорта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6 1 2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7,5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Глава Керчикского сельского поселения                                         Ю.П.Шаповалов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Cyr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;Times New Roman Cyr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;Times New Roman Cyr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Наталья</cp:lastModifiedBy>
  <cp:lastPrinted>2013-10-25T11:52:00Z</cp:lastPrinted>
  <dcterms:modified xsi:type="dcterms:W3CDTF">2015-04-14T13:19:00Z</dcterms:modified>
  <cp:revision>51</cp:revision>
  <dc:subject/>
  <dc:title/>
</cp:coreProperties>
</file>