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422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9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23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05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м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2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3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2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74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1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9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76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2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76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66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809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09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254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Керчикского сельского поселения                                                 Ю.П.Шаповалов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5-06-29T13:42:00Z</dcterms:modified>
  <cp:revision>118</cp:revision>
  <dc:subject/>
  <dc:title/>
</cp:coreProperties>
</file>