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11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 Керчикского сельского поселения «О бюджете Керчикского сельского поселения Октябрьского района на 2014 год и на плановый период 2015 и 2016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бюджета поселения на 2014 год</w:t>
      </w:r>
    </w:p>
    <w:tbl>
      <w:tblPr>
        <w:tblW w:w="10632" w:type="dxa"/>
        <w:jc w:val="left"/>
        <w:tblInd w:w="-284" w:type="dxa"/>
        <w:tblLayout w:type="fixed"/>
        <w:tblCellMar>
          <w:top w:w="0" w:type="dxa"/>
          <w:left w:w="108" w:type="dxa"/>
          <w:bottom w:w="0" w:type="dxa"/>
          <w:right w:w="108" w:type="dxa"/>
        </w:tblCellMar>
      </w:tblPr>
      <w:tblGrid>
        <w:gridCol w:w="4679"/>
        <w:gridCol w:w="803"/>
        <w:gridCol w:w="520"/>
        <w:gridCol w:w="605"/>
        <w:gridCol w:w="1333"/>
        <w:gridCol w:w="760"/>
        <w:gridCol w:w="1932"/>
      </w:tblGrid>
      <w:tr>
        <w:trPr>
          <w:trHeight w:val="465" w:hRule="atLeast"/>
        </w:trPr>
        <w:tc>
          <w:tcPr>
            <w:tcW w:w="467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3"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025" w:type="dxa"/>
            <w:gridSpan w:val="3"/>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8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3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9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7"/>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4679"/>
        <w:gridCol w:w="803"/>
        <w:gridCol w:w="520"/>
        <w:gridCol w:w="605"/>
        <w:gridCol w:w="1333"/>
        <w:gridCol w:w="760"/>
        <w:gridCol w:w="1932"/>
      </w:tblGrid>
      <w:tr>
        <w:trPr>
          <w:tblHeader w:val="true"/>
          <w:trHeight w:val="21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3%3AG1083"/>
            <w:r>
              <w:rPr>
                <w:rFonts w:eastAsia="Times New Roman" w:cs="Times New Roman" w:ascii="Times New Roman" w:hAnsi="Times New Roman"/>
                <w:sz w:val="28"/>
                <w:szCs w:val="28"/>
                <w:lang w:eastAsia="ru-RU"/>
              </w:rPr>
              <w:t>1</w:t>
            </w:r>
            <w:bookmarkEnd w:id="0"/>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941,6</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ерчикского сельского посел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941,6</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Расходы на выплаты персоналу органа местного самоуправл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88 1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2</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Расходы на выплаты персоналу органа местного самоуправл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78,3</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1,0</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Иные межбюджетные трансферты)</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 (Иные межбюджетные трансферты)</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организации в границах поселения электро-, тепло-, газо-, и водоснабжения населения, водоотведения, снабжения населения топливом (Иные межбюджетные трансферты)</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2</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атрулирование территории Керчикского сельского поселения членами добровольной народной дружины в рамках подпрограммы «Профилактика экстремизма и терроризма в Керчикском сельском поселении» муниципальной программы «Обеспечение общественного порядка и противодействие преступности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01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фициальная публикация нормативно-правовых актов Керчикского сельского поселения в газете «Сельский вестник»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11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0</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5</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владению, пользованию и распоряжению имуществом, находящимся в муниципальной собственности поселения (Иные межбюджетные трансферты)</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6</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мных расходов Администрации Керчикского сельского поселения (Расходы на выплаты персоналу органа местного самоуправл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снащению техникой, оборудованием, снаряжением и улучшением материально-технической базы поселения в рамках подпрограммы «Пожарная безопасность» муниципальной программы «Пожарная безопасность и защита населения и территории Керчикского сельского поселения от чрезвычайных ситуаций»</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12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Защита от чрезвычайных ситуаций» муниципальной программы «Пожарная безопасность и защита населения и территории Керчикского сельского поселения от чрезвычайных ситуаций»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21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0</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снащению техникой, оборудованием, снаряжением и улучшение материально-технической базы поселения в рамках подпрограммы «Обеспечение безопасности на воде» муниципальной программы «Пожарная безопасность и защита населения и территории Керчикского сельского поселения от чрезвычайных ситуаций»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12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мероприятий по защите от негативного воздействия вод в результате обеспечения безопасности ГТС в рамках подпрограммы «Развитие водохозяйственного комплекса Керчикского сельского поселения» муниципальной программы «Охрана окружающей среды и рациональное природопользование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1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еализацию мероприятий федеральной целевой программы «Развитие водохозяйственного комплекса Российской Федерации в 2012-2020 годах» рамках подпрограммы «Развитие водохозяйственного комплекса Керчикского сельского поселения» муниципальной программы «Охрана окружающей среды и рациональное природопользование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501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60,9</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ализацию мероприятий по капитальному ремонту гидротехнических сооружений, находящихся в муниципальной собственности в рамках подпрограммы «Развитие водохозяйственного комплекса Керчикского сельского поселения» муниципальной программы «Охрана окружающей среды и рациональное природопользование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73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3</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1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8</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7 1 211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660,9</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7 1 735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8</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сходы на строительство газовых сетей, включая разработку проектно-сметной документации в рамках подпрограммы «Обеспечение качественными жилищно-коммунальными  услугами населения» муниципальной программы «Обеспечение качественными жилищно-коммунальными услугами население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1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0</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сходы на реализацию направления расходов в рамках непрограммных расходов органа местного самоуправления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0</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одернизацию объектов коммунальной инфраструктуры в рамках подпрограммы «Обеспечение качественными жилищно-коммунальными  услугами населения» муниципальной программы «Обеспечение качественными жилищно-коммунальными услугами население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21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6</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сходы на повышение эффективности управления объектами коммунальной инфраструктуры в рамках подпрограммы «Обеспечение качественными жилищно-коммунальными  услугами населения» муниципальной программы «Обеспечение качественными жилищно-коммунальными услугами население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12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69,0</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Расходы на содержание зеленых насаждений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8 1 211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7</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сходы на содержание и ремонт сетей уличного освещения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8 1 2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31,1</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иные мероприятия по благоустройству населенных пунктов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1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2</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убсидии на приобретение звукотехнического оборудования с комплектом коммутаций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 (Субсидии бюджетным учреждениям)</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40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w:t>
            </w:r>
            <w:r>
              <w:rPr>
                <w:rFonts w:cs="Times New Roman" w:ascii="Times New Roman" w:hAnsi="Times New Roman"/>
                <w:sz w:val="28"/>
                <w:szCs w:val="28"/>
              </w:rPr>
              <w:t>создание условий для выравнивания доступа населения к информационным ресурсам и пользованию услугами библиотеки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w:t>
            </w:r>
            <w:r>
              <w:rPr>
                <w:rFonts w:eastAsia="Times New Roman" w:cs="Times New Roman" w:ascii="Times New Roman" w:hAnsi="Times New Roman"/>
                <w:sz w:val="28"/>
                <w:szCs w:val="28"/>
                <w:lang w:eastAsia="ru-RU"/>
              </w:rPr>
              <w:t xml:space="preserve"> (Субсидии бюджетным учреждениям)</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60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4,4</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w:t>
            </w:r>
            <w:r>
              <w:rPr>
                <w:rFonts w:cs="Times New Roman" w:ascii="Times New Roman" w:hAnsi="Times New Roman"/>
                <w:sz w:val="28"/>
                <w:szCs w:val="28"/>
              </w:rPr>
              <w:t>обеспечение разнообразия и доступности культурных услуг и создания условий для творческой самореализации населения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w:t>
            </w:r>
            <w:r>
              <w:rPr>
                <w:rFonts w:eastAsia="Times New Roman" w:cs="Times New Roman" w:ascii="Times New Roman" w:hAnsi="Times New Roman"/>
                <w:sz w:val="28"/>
                <w:szCs w:val="28"/>
                <w:lang w:eastAsia="ru-RU"/>
              </w:rPr>
              <w:t xml:space="preserve"> (Субсидии бюджетным учреждениям)</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60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72,1</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капитальный ремонт памятников </w:t>
            </w:r>
            <w:r>
              <w:rPr>
                <w:rFonts w:cs="Times New Roman" w:ascii="Times New Roman" w:hAnsi="Times New Roman"/>
                <w:sz w:val="28"/>
                <w:szCs w:val="28"/>
              </w:rPr>
              <w:t>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3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6</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ыплата доплаты к пенсии за выслугу лет, ежемесячной доплаты к пенсии отдельным категориям граждан в рамках подпрограммы «Социальная поддержка граждан Керчикского сельского поселения» муниципальной программы Керчикского сельского поселения «Социальная поддержка граждан Керчикского сельского поселения»</w:t>
            </w:r>
            <w:r>
              <w:rPr>
                <w:rFonts w:eastAsia="Times New Roman" w:cs="Times New Roman" w:ascii="Times New Roman" w:hAnsi="Times New Roman"/>
                <w:sz w:val="28"/>
                <w:szCs w:val="28"/>
                <w:lang w:eastAsia="ru-RU"/>
              </w:rPr>
              <w:t xml:space="preserve"> (Публичные нормативные социальные выплаты гражданам)</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9 1 10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Развитие физической культуры и спорта» муниципальной программы Керчикского сельского поселения «Развитие физической культуры и спорта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r>
      <w:tr>
        <w:trPr>
          <w:trHeight w:val="360" w:hRule="atLeast"/>
        </w:trPr>
        <w:tc>
          <w:tcPr>
            <w:tcW w:w="10632" w:type="dxa"/>
            <w:gridSpan w:val="7"/>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ерчикского сельского поселения                                         Ю.П.Шаповалов</w:t>
            </w:r>
          </w:p>
        </w:tc>
      </w:tr>
    </w:tbl>
    <w:p>
      <w:pPr>
        <w:pStyle w:val="Normal"/>
        <w:spacing w:lineRule="auto" w:line="360" w:before="0" w:after="200"/>
        <w:ind w:firstLine="709"/>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Наталья</cp:lastModifiedBy>
  <cp:lastPrinted>2013-10-25T11:52:00Z</cp:lastPrinted>
  <dcterms:modified xsi:type="dcterms:W3CDTF">2014-11-26T10:07:00Z</dcterms:modified>
  <cp:revision>60</cp:revision>
  <dc:subject/>
  <dc:title/>
</cp:coreProperties>
</file>