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20"/>
        <w:gridCol w:w="1040"/>
        <w:gridCol w:w="1172"/>
        <w:gridCol w:w="1120"/>
      </w:tblGrid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106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4 год 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93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я расходных обязательств, возникающих при выполнении полномочий органа местного самоуправления по вопросам местного значения на 2014 год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56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03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1274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апитальный ремонт памятника воинам ВОВ х.Керчик-Савров Керчикского сельского поселения, Октябрь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культур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10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емонт и содержание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10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апитальный ремонт ГТС руслового водохранилища на р. Керчик, 2 км северо-восточнее х. Керчик-Савров, Октябрьский райо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хране окружающей среды и природны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58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Керчикского сельского поселения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.П.Шаповалов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19:00Z</dcterms:created>
  <dc:creator>User</dc:creator>
  <dc:description/>
  <cp:keywords/>
  <dc:language>en-US</dc:language>
  <cp:lastModifiedBy>Наталья</cp:lastModifiedBy>
  <dcterms:modified xsi:type="dcterms:W3CDTF">2014-12-30T08:16:00Z</dcterms:modified>
  <cp:revision>13</cp:revision>
  <dc:subject/>
  <dc:title/>
</cp:coreProperties>
</file>