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ерчикс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тябрьского района Ростов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17» ноября 2015</w:t>
        <w:tab/>
        <w:tab/>
        <w:tab/>
        <w:t>№ 98</w:t>
        <w:tab/>
        <w:tab/>
        <w:tab/>
        <w:t>х.Керчик-Савров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Керчик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0.12.2010г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0 «Об утверждении структур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чикского сельского поселения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8 ст.37 Федерального закона от 06.10.2003г. № 131-ФЗ «Об общих принципах организации местного самоуправления в Российской Федерации», Решением Собрания Депутатов Керчикского сельского поселения от 30.11.2012 № 10 «Об утверждении реестра муниципальных должностей, должностей муниципальной службы в Керчикском сельском поселении»  собрание Депутатов Керчикского сельского поселения решил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утвердить структуру Керчикского сельского поселения согласно приложения №1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изменения в штатное расписание  и наименование должностей в соответствии с новой структурой с 18.11.2015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8.11.2015 года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ерчикского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Ю.П.Шапов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47:00Z</dcterms:created>
  <dc:creator>User</dc:creator>
  <dc:description/>
  <cp:keywords/>
  <dc:language>en-US</dc:language>
  <cp:lastModifiedBy>Наталья</cp:lastModifiedBy>
  <cp:lastPrinted>2014-10-28T11:57:00Z</cp:lastPrinted>
  <dcterms:modified xsi:type="dcterms:W3CDTF">2015-11-18T10:54:00Z</dcterms:modified>
  <cp:revision>13</cp:revision>
  <dc:subject/>
  <dc:title>Собрание Депутатов</dc:title>
</cp:coreProperties>
</file>