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</w:t>
      </w:r>
    </w:p>
    <w:p>
      <w:pPr>
        <w:pStyle w:val="Normal"/>
        <w:jc w:val="center"/>
        <w:rPr/>
      </w:pPr>
      <w:r>
        <w:rPr/>
        <w:t>Керчик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39065</wp:posOffset>
                </wp:positionV>
                <wp:extent cx="1504950" cy="476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0.9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1pt" to="261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667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1pt" to="288pt,4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26670</wp:posOffset>
                </wp:positionV>
                <wp:extent cx="3429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pt" to="162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80010</wp:posOffset>
                </wp:positionV>
                <wp:extent cx="0" cy="2971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3pt" to="225pt,2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62865</wp:posOffset>
                </wp:positionV>
                <wp:extent cx="1276350" cy="933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ститель главы поселения по вопросам ЖКХ, строительству и благоустройству 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73.5pt;mso-wrap-distance-left:9.05pt;mso-wrap-distance-right:9.05pt;mso-wrap-distance-top:0pt;mso-wrap-distance-bottom:0pt;margin-top:4.9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Заместитель главы поселения по вопросам ЖКХ, строительству и благоустройству 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62865</wp:posOffset>
                </wp:positionV>
                <wp:extent cx="1276350" cy="2190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Служба экономики и финансов  (3ед.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72.5pt;mso-wrap-distance-left:9.05pt;mso-wrap-distance-right:9.05pt;mso-wrap-distance-top:0pt;mso-wrap-distance-bottom:0pt;margin-top:4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Служба экономики и финансов  (3ед.)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55245</wp:posOffset>
                </wp:positionV>
                <wp:extent cx="1047750" cy="510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чальник службы экономики и финансов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0.2pt;mso-wrap-distance-left:9.05pt;mso-wrap-distance-right:9.05pt;mso-wrap-distance-top:0pt;mso-wrap-distance-bottom:0pt;margin-top:4.3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ачальник службы экономики и финансов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8110</wp:posOffset>
                </wp:positionV>
                <wp:extent cx="114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pt" to="251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0.3pt" to="288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63830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9pt" to="251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40005</wp:posOffset>
                </wp:positionV>
                <wp:extent cx="1047750" cy="3702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Главный бухгалтер 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9.15pt;mso-wrap-distance-left:9.05pt;mso-wrap-distance-right:9.05pt;mso-wrap-distance-top:0pt;mso-wrap-distance-bottom:0pt;margin-top:3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Главный бухгалтер 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3pt" to="288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85725</wp:posOffset>
                </wp:positionV>
                <wp:extent cx="10477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дущий специалист экономист (1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6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едущий специалист экономист (1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7pt" to="251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5372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440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0" cy="1600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1pt,1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75pt" to="18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5pt" to="144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75pt" to="25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75pt" to="342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73025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75pt" to="441pt,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55880</wp:posOffset>
                </wp:positionV>
                <wp:extent cx="1047750" cy="8191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дущий специалист по делопроизводству, архивной работе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64.5pt;mso-wrap-distance-left:9.05pt;mso-wrap-distance-right:9.05pt;mso-wrap-distance-top:0pt;mso-wrap-distance-bottom:0pt;margin-top:4.4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едущий специалист по делопроизводству, архивной работе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075</wp:posOffset>
                </wp:positionH>
                <wp:positionV relativeFrom="paragraph">
                  <wp:posOffset>55880</wp:posOffset>
                </wp:positionV>
                <wp:extent cx="933450" cy="8191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дущий специалист  по земельным и имущественным отношениям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4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едущий специалист  по земельным и имущественным отношениям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3675</wp:posOffset>
                </wp:positionH>
                <wp:positionV relativeFrom="paragraph">
                  <wp:posOffset>55880</wp:posOffset>
                </wp:positionV>
                <wp:extent cx="933450" cy="91821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дущий специалист по вопросам пожарной безопасности, ГО и ЧС (1е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2.3pt;mso-wrap-distance-left:9.05pt;mso-wrap-distance-right:9.05pt;mso-wrap-distance-top:0pt;mso-wrap-distance-bottom:0pt;margin-top:4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едущий специалист по вопросам пожарной безопасности, ГО и ЧС (1е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0975</wp:posOffset>
                </wp:positionH>
                <wp:positionV relativeFrom="paragraph">
                  <wp:posOffset>55880</wp:posOffset>
                </wp:positionV>
                <wp:extent cx="1047750" cy="91821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1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  по работе с молодежью, культуре и спорту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2.3pt;mso-wrap-distance-left:9.05pt;mso-wrap-distance-right:9.05pt;mso-wrap-distance-top:0pt;mso-wrap-distance-bottom:0pt;margin-top:4.4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нспектор  по работе с молодежью, культуре и спорту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8275</wp:posOffset>
                </wp:positionH>
                <wp:positionV relativeFrom="paragraph">
                  <wp:posOffset>55880</wp:posOffset>
                </wp:positionV>
                <wp:extent cx="933450" cy="4762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спектор В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0,4 ед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4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спектор ВУ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0,4 е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86360</wp:posOffset>
                </wp:positionV>
                <wp:extent cx="2762250" cy="21907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уживающий персонал (4,15 ед.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6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служивающий персонал (4,15 ед.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78740</wp:posOffset>
                </wp:positionV>
                <wp:extent cx="1847850" cy="247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одитель автомобиля   (1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6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Водитель автомобиля   (1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8.95pt,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0160</wp:posOffset>
                </wp:positionV>
                <wp:extent cx="1847850" cy="3962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Уборщик служебных помещений  (0,5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2pt;mso-wrap-distance-left:9.05pt;mso-wrap-distance-right:9.05pt;mso-wrap-distance-top:0pt;mso-wrap-distance-bottom:0pt;margin-top:0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Уборщик служебных помещений  (0,5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7302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5pt" to="8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55880</wp:posOffset>
                </wp:positionV>
                <wp:extent cx="1847850" cy="247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орож  (2,40 е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9.5pt;mso-wrap-distance-left:9.05pt;mso-wrap-distance-right:9.05pt;mso-wrap-distance-top:0pt;mso-wrap-distance-bottom:0pt;margin-top:4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торож  (2,40 е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5pt" to="8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48260</wp:posOffset>
                </wp:positionV>
                <wp:extent cx="1847850" cy="3962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шинист (кочегар) котельной   (0,25 ед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1.2pt;mso-wrap-distance-left:9.05pt;mso-wrap-distance-right:9.05pt;mso-wrap-distance-top:0pt;mso-wrap-distance-bottom:0pt;margin-top:3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Машинист (кочегар) котельной   (0,25 ед.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25pt" to="8.9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: глава поселения – 1ед.</w:t>
      </w:r>
    </w:p>
    <w:p>
      <w:pPr>
        <w:pStyle w:val="Normal"/>
        <w:rPr/>
      </w:pPr>
      <w:r>
        <w:rPr/>
        <w:tab/>
        <w:t>муниципальные служащие  - 7 ед.</w:t>
      </w:r>
    </w:p>
    <w:p>
      <w:pPr>
        <w:pStyle w:val="Normal"/>
        <w:rPr/>
      </w:pPr>
      <w:r>
        <w:rPr/>
        <w:tab/>
        <w:t>технический персонал – 1,4 ед.</w:t>
      </w:r>
    </w:p>
    <w:p>
      <w:pPr>
        <w:pStyle w:val="Normal"/>
        <w:rPr/>
      </w:pPr>
      <w:r>
        <w:rPr/>
        <w:tab/>
        <w:t>обслуживающий персонал – 4,15 ед.</w:t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ab/>
      <w:t xml:space="preserve">                          Приложение 1</w:t>
    </w:r>
  </w:p>
  <w:p>
    <w:pPr>
      <w:pStyle w:val="Header"/>
      <w:jc w:val="both"/>
      <w:rPr/>
    </w:pPr>
    <w:r>
      <w:rPr/>
      <w:tab/>
      <w:tab/>
      <w:t>Решения Собрания депутатов № 98  от 17.11.2015г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57:00Z</dcterms:created>
  <dc:creator>User</dc:creator>
  <dc:description/>
  <cp:keywords/>
  <dc:language>en-US</dc:language>
  <cp:lastModifiedBy>Наталья</cp:lastModifiedBy>
  <cp:lastPrinted>2014-10-28T11:59:00Z</cp:lastPrinted>
  <dcterms:modified xsi:type="dcterms:W3CDTF">2015-11-18T10:55:00Z</dcterms:modified>
  <cp:revision>11</cp:revision>
  <dc:subject/>
  <dc:title>СТРУКТУРА </dc:title>
</cp:coreProperties>
</file>