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26" w:hanging="11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Керчикского сельского поселения Октябрь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 классификации расходов бюджетов на 2015 год</w:t>
      </w:r>
    </w:p>
    <w:tbl>
      <w:tblPr>
        <w:tblW w:w="1045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00"/>
        <w:gridCol w:w="605"/>
        <w:gridCol w:w="1163"/>
        <w:gridCol w:w="636"/>
        <w:gridCol w:w="1877"/>
      </w:tblGrid>
      <w:tr>
        <w:trPr>
          <w:trHeight w:val="390" w:hRule="atLeast"/>
        </w:trPr>
        <w:tc>
          <w:tcPr>
            <w:tcW w:w="56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Сумма</w:t>
            </w:r>
          </w:p>
        </w:tc>
      </w:tr>
      <w:tr>
        <w:trPr>
          <w:trHeight w:val="24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 575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173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1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6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98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5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5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40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м материально-технической базы поселения в рамках подпрограммы «Пожарная безопасность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21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2 21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64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21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 474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5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21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41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,3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9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7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566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модернизацию объектов коммунальной инфраструктуры в рамках подпрограммы «Обеспечение качественными жилищно-коммунальными  услугами населения» муниципальной программы «Обеспечение качественными жилищно-коммунальными услугами населе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2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90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76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зеленых насаждений в рамках подпрограммы «Благоустройство Керчикского сельского поселения» 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8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 663,2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779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 779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2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,6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Субсидии бюджетным учрежден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24,9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 муниципальной программы Керчикского сельского поселения «Социальная поддержка граждан Керчикского сельского поселения» (Публичные нормативные социальные выплаты граждана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3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5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0" w:hRule="atLeast"/>
        </w:trPr>
        <w:tc>
          <w:tcPr>
            <w:tcW w:w="10632" w:type="dxa"/>
            <w:tcBorders/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Керчикского сельского поселения                                                 Ю.П.Шаповалов</w:t>
            </w:r>
          </w:p>
        </w:tc>
      </w:tr>
    </w:tbl>
    <w:p>
      <w:pPr>
        <w:pStyle w:val="Normal"/>
        <w:spacing w:lineRule="auto" w:line="240" w:before="0" w:after="0"/>
        <w:ind w:left="-79" w:right="-108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41:00Z</cp:lastPrinted>
  <dcterms:modified xsi:type="dcterms:W3CDTF">2015-09-28T11:55:00Z</dcterms:modified>
  <cp:revision>122</cp:revision>
  <dc:subject/>
  <dc:title/>
</cp:coreProperties>
</file>