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мая 2015       </w:t>
        <w:tab/>
        <w:tab/>
        <w:t xml:space="preserve">  </w:t>
        <w:tab/>
        <w:t xml:space="preserve">     № 88  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уководствуясь п.1 ч.1 ст.1, п.2 ч.1 ст.24, ст.50 Устава муниципального образования «Керчикское сельское поселение» Собрание Депутатов Керчикского сельского поселения,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ИЛО: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Внести следующие изменения в Решение Собрания </w:t>
      </w:r>
      <w:r>
        <w:rPr>
          <w:b w:val="false"/>
          <w:sz w:val="28"/>
          <w:szCs w:val="28"/>
        </w:rPr>
        <w:t>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: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ерчикского сельского поселения Октябрьского района (далее по тексту – бюджет поселения)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2 587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19 703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в сумме 0,0 тыс. рублей, в том числе верхний предел долга по муниципальным гарантиям Керчик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>1309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в сумме 7 115,3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6 год в сумме 12 817,9 тыс. рублей и на 2017 год в сумме 12 485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ий объем расходов бюджета поселения на 2016 год в сумме 12 817,9 тыс. рублей, в том числе условно утвержденные расходы в сумме 315,0  тыс. рублей, и на 2017 год в сумме 12 485,7 тыс. рублей, в том числе условно утвержденные расходы в сумме 59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7 года  в сумме 0,0 тыс. рублей, в том числе верхний предел долга по муниципальным гарантиям Керчикского сельского поселения в сумме 0,0 тыс. рублей, и верхний предел муниципального внутреннего долга Керчикского сельского поселения на 1 января 2018 года в сумме 0,0 тыс. рублей, в том числе верхний предел долга по муниципальным гарантиям Керчик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6 год в сумме </w:t>
      </w:r>
      <w:r>
        <w:rPr>
          <w:sz w:val="28"/>
          <w:szCs w:val="28"/>
        </w:rPr>
        <w:t>1 817,1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sz w:val="28"/>
          <w:szCs w:val="28"/>
        </w:rPr>
        <w:t>1 72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на 2015 год в сумме 0,0 тыс.рублей и на 2016 год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1,3,9,11,13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ерчикского сельского поселения</w:t>
        <w:tab/>
        <w:tab/>
        <w:tab/>
        <w:tab/>
        <w:t>Ю.П.Шаповалов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30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3-12-22T15:41:00Z</cp:lastPrinted>
  <dcterms:modified xsi:type="dcterms:W3CDTF">2015-06-08T10:00:00Z</dcterms:modified>
  <cp:revision>281</cp:revision>
  <dc:subject/>
  <dc:title>ПРОЕКТ</dc:title>
</cp:coreProperties>
</file>