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333"/>
        <w:gridCol w:w="760"/>
        <w:gridCol w:w="1932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333"/>
        <w:gridCol w:w="760"/>
        <w:gridCol w:w="1932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 703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ерчик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 703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05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5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Пожарная безопасности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1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1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мероприятий по защите от негативного воздействия вод в результате обеспечения безопасности ГТС в рамках подпрограммы «Развитие водохозяйственного комплекса Керчикского сельского поселения» муниципальной программы «Охрана окружающей среды и рациональное природопользова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1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1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 автомобильных дорог общего пользования местного значения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73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направления расходов в рамках непрограммных расходов органа местного самоуправления Керчик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9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ремонт сетей уличного освещения в рамках подпрограммы 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413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хранение и популяризацию объектов культурного наследия Керчикского сельского по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1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равнивания доступа населения к информационным ресурсам и пользованию услугами библиотеки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77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» муниципальной программы Керчикского сельского поселения «Развитие физической культуры и спорта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3-10-25T11:52:00Z</cp:lastPrinted>
  <dcterms:modified xsi:type="dcterms:W3CDTF">2015-06-08T09:33:00Z</dcterms:modified>
  <cp:revision>52</cp:revision>
  <dc:subject/>
  <dc:title/>
</cp:coreProperties>
</file>