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      Решению Собрания Депутатов 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 и на плановый период 2016 и 2017 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1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23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23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24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24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24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741,0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5-09-16T12:43:00Z</dcterms:modified>
  <cp:revision>34</cp:revision>
  <dc:subject/>
  <dc:title/>
</cp:coreProperties>
</file>