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едомственная структура расходов бюджета поселения на 2015 год</w:t>
      </w:r>
    </w:p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rHeight w:val="465" w:hRule="atLeast"/>
        </w:trPr>
        <w:tc>
          <w:tcPr>
            <w:tcW w:w="467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0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02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ин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1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1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803"/>
        <w:gridCol w:w="520"/>
        <w:gridCol w:w="605"/>
        <w:gridCol w:w="1333"/>
        <w:gridCol w:w="760"/>
        <w:gridCol w:w="1932"/>
      </w:tblGrid>
      <w:tr>
        <w:trPr>
          <w:tblHeader w:val="true"/>
          <w:trHeight w:val="21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3%3AG108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95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дминистрация Керчикского сельского поселения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1" w:right="-108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 395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1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88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86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8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5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Пожарная безопасности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1 212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,1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2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0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существление мероприятий по защите от негативного воздействия вод в результате обеспечения безопасности ГТС в рамках подпрограммы «Развитие водохозяйственного комплекса Керчикского сельского поселения» муниципальной программы «Охрана окружающей среды и рациональное природопользова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 2 210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0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троительство и реконструкцию автомобильных дорог общего пользования местного значения и искусственных сооружений на них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5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346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монт и содержание  автомобильных дорог общего пользования местного значения в рамках подпрограммы «Развитие транспортной системы Керчикского сельского поселения»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,3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реализацию направления расходов в рамках непрограммных расходов органа местного самоуправления Керчикского сельского поселения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99999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0,7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модернизацию объектов коммунальной инфраструктуры в рамках подпрограммы «Обеспечение качественными жилищно-коммунальными  услугами населения» муниципальной программы «Обеспечение качественными жилищно-коммунальными услугами население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 1 21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78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77,4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29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 663,2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сохранение и популяризацию объектов культурного наследия Керчикского сельского по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2127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1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,6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 044,8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</w:tr>
      <w:tr>
        <w:trPr>
          <w:trHeight w:val="46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» муниципальной программы Керчикского сельского поселения «Развитие физической культуры и спорта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5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9" w:right="-108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7,5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.о.Главы Керчикского сельского поселения                                      М.В.Криволуцкий</w:t>
            </w:r>
          </w:p>
        </w:tc>
      </w:tr>
    </w:tbl>
    <w:p>
      <w:pPr>
        <w:pStyle w:val="Normal"/>
        <w:spacing w:lineRule="auto" w:line="360" w:before="0" w:after="20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cp:lastPrinted>2013-10-25T11:52:00Z</cp:lastPrinted>
  <dcterms:modified xsi:type="dcterms:W3CDTF">2015-11-10T06:31:00Z</dcterms:modified>
  <cp:revision>58</cp:revision>
  <dc:subject/>
  <dc:title/>
</cp:coreProperties>
</file>