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Керчикского сельского поселения Октябрь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Керчик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</w:r>
    </w:p>
    <w:tbl>
      <w:tblPr>
        <w:tblW w:w="104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00"/>
        <w:gridCol w:w="605"/>
        <w:gridCol w:w="1163"/>
        <w:gridCol w:w="636"/>
        <w:gridCol w:w="1877"/>
      </w:tblGrid>
      <w:tr>
        <w:trPr>
          <w:trHeight w:val="390" w:hRule="atLeast"/>
        </w:trPr>
        <w:tc>
          <w:tcPr>
            <w:tcW w:w="5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 395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91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1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1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097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988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86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8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3</w:t>
            </w:r>
          </w:p>
        </w:tc>
      </w:tr>
      <w:tr>
        <w:trPr>
          <w:trHeight w:val="4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снащению техникой, оборудованием, снаряжением и улучшением материально-технической базы поселения в рамках подпрограммы «Пожарная безопасность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21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2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21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21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648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д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мероприятий по защите от негативного воздействия вод в результате обеспечения безопасности ГТС в рамках подпрограммы «Развитие водохозяйственного комплекса Керчикского сельского поселения» муниципальной программы «Охрана окружающей среды и рациональное природопользова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2 2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474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2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50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2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346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направления расходов в рамках непрограммных расходов органа местного самоуправления Керчик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9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448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8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модернизацию объектов коммунальной инфраструктуры в рамках подпрограммы «Обеспечение качественными жилищно-коммунальными  услугами населения» муниципальной программы «Обеспечение качественными жилищно-коммунальными услугами населе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2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8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869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зеленых насаждений в рамках подпрограммы «Благоустройство Керчикского сельского поселения» 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7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29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663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599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599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хранение и популяризацию объектов культурного наследия Керчикского сельского по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2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6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8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6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044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 муниципальной программы Керчикского сельского поселения «Социальная поддержка граждан Керчикского сельского поселения» (Публичные нормативные социальные выплаты граждан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» муниципальной программы Керчикского сельского поселения «Развитие физической культуры и спорта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1 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5</w:t>
            </w:r>
          </w:p>
        </w:tc>
      </w:tr>
    </w:tbl>
    <w:p>
      <w:pPr>
        <w:pStyle w:val="Normal"/>
        <w:spacing w:lineRule="auto" w:line="240" w:before="0" w:after="0"/>
        <w:ind w:left="-79" w:right="-10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.о.Главы Керчикского сельского поселения                                                 М.В.Криволуцкий</w:t>
            </w:r>
          </w:p>
        </w:tc>
      </w:tr>
    </w:tbl>
    <w:p>
      <w:pPr>
        <w:pStyle w:val="Normal"/>
        <w:spacing w:lineRule="auto" w:line="240" w:before="0" w:after="0"/>
        <w:ind w:left="-79" w:right="-10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0-25T11:41:00Z</cp:lastPrinted>
  <dcterms:modified xsi:type="dcterms:W3CDTF">2015-11-10T06:39:00Z</dcterms:modified>
  <cp:revision>124</cp:revision>
  <dc:subject/>
  <dc:title/>
</cp:coreProperties>
</file>