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8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 Керчик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Керчикского сельского поселения Октябрьского района на 2022 год и на плановый период 2023 и 2024 годов»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8"/>
        <w:jc w:val="center"/>
        <w:rPr/>
      </w:pPr>
      <w:r>
        <w:rPr/>
      </w:r>
    </w:p>
    <w:p>
      <w:pPr>
        <w:pStyle w:val="Style18"/>
        <w:tabs>
          <w:tab w:val="clear" w:pos="708"/>
          <w:tab w:val="left" w:pos="368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целевым статьям (муниципальным программа Керчик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а на 2022 год и на плановый период 2023 и 2024 годов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79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701"/>
        <w:gridCol w:w="760"/>
        <w:gridCol w:w="500"/>
        <w:gridCol w:w="605"/>
        <w:gridCol w:w="541"/>
        <w:gridCol w:w="712"/>
        <w:gridCol w:w="1146"/>
        <w:gridCol w:w="1146"/>
      </w:tblGrid>
      <w:tr>
        <w:trPr>
          <w:trHeight w:val="405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F1054"/>
            <w:bookmarkStart w:id="1" w:name="RANGE!A1%3AF1054"/>
            <w:bookmarkEnd w:id="1"/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4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0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ЦСР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ВР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ПР</w:t>
            </w:r>
          </w:p>
        </w:tc>
        <w:tc>
          <w:tcPr>
            <w:tcW w:w="125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год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Плановый период</w:t>
            </w:r>
          </w:p>
        </w:tc>
      </w:tr>
      <w:tr>
        <w:trPr>
          <w:trHeight w:val="40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023 год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024 год</w:t>
            </w:r>
          </w:p>
        </w:tc>
      </w:tr>
    </w:tbl>
    <w:p>
      <w:pPr>
        <w:pStyle w:val="Style18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86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843"/>
        <w:gridCol w:w="708"/>
        <w:gridCol w:w="500"/>
        <w:gridCol w:w="605"/>
        <w:gridCol w:w="1253"/>
        <w:gridCol w:w="1134"/>
        <w:gridCol w:w="1134"/>
      </w:tblGrid>
      <w:tr>
        <w:trPr>
          <w:tblHeader w:val="true"/>
          <w:trHeight w:val="21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bookmarkStart w:id="2" w:name="RANGE!A3%3AF1054"/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  <w:bookmarkEnd w:id="2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 5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 8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 093,1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программа Керчикского сельского поселения Октябрьского района «Обеспечение качественными жилищно-коммунальными услугами на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«Развитие коммунальной инфраструктур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разработку проектно-сметной документации на строительство, реконструкцию и капитальный ремонт объектов коммунальной инфраструктуры в рамках подпрограммы «Развитие коммунальной инфраструктуры» муниципальной программы Керчикского сельского поселения Октябрьского района «Обеспечение качественными жилищно-коммунальными услугами на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1 00 2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программа Керчикского сельского поселения Октябрьского района «Пожарная безопасность и защита населения и территории Керчикского сельского поселения от чрезвычайных ситуац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6,4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«Пожарная безопаснос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пожарной безопасности в рамках подпрограммы «Пожарная безопасность» муниципальной программы Керчикского сельского поселения Октябрьского района «Пожарная безопасность и защита населения и территории Керчикского сельского поселения от чрезвычайных ситуац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1 00 2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«Защита населения от чрезвычайных ситуац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3,3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ерчикского сельского поселения Октябрьского района «Пожарная безопасность и защита населения и территории Керчикского сельского поселения от чрезвычайных ситуац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2 00 2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3,3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«Обеспечение безопасности на вод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,1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проведению профилактических мероприятий по предупреждению происшествий на водных объектах в рамках подпрограммы «Обеспечение безопасности на воде» муниципальной программы Керчикского сельского поселения Октябрьского района «Пожарная безопасность и защита населения и территории Керчикского сельского поселения от чрезвычайных ситуац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3 00 2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,1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программа Керчикского сельского поселения Октябрьского района «Развитие культур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 4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 1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 963,4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«Развитие культур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 4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 1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 963,4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разнообразия и доступности культурных услуг и создания условий для творческой самореализации населения в рамках подпрограммы «Развитие культуры» муниципальной программы Керчикского сельского поселения Октябрьского района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1 00 2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 5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 1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 963,4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газификацию учреждений культуры в рамках подпрограммы «Развитие культуры» муниципальной программы Керчикского сельского поселения Октябрьского района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1 00 2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капитальный ремонт  учреждений культуры в рамках подпрограммы «Развитие культуры» муниципальной программы Керчикского сельского поселения Октябрьского района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100 S3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 5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, связанные с реализацией федеральной целевой программы «Увековечение памяти погибших при защите Отечества на 2019-2024 годы» в рамках подпрограммы «Развитие культуры» муниципальной программы Керчикского сельского поселения Октябрьского района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04 100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 3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программа Керчикского сельского поселения Октябрьского района «Развитие физической культуры и спор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«Развитие физической культуры и спорта Керчикского сель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строительство спортивных сооружений в рамках подпрограммы «Развитие физической культуры и спорта Керчикского сельского поселения» муниципальной программы Керчикского сельского поселения Октябрьского района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 1 00 2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программа Керчикского сельского поселения Октябрьского района «Развитие транспортной систем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 5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 7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 770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«Развитие транспортной систем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5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7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 770,8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системы» муниципальной программы Керчикского сельского поселения Октябрьского района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 1 00 83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 5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 7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 770,8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программа Керчикского сельского поселения Октябрьского района «Благоустройст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 9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 8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 772,3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«Благоустройст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 9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 8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 772,3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содержание зеленых насаждений в рамках подпрограммы «Благоустройство»  муниципальной программы Керчикского сельского поселения Октябрьского района «Благоустро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1 00 2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содержание и ремонт сетей уличного освещения в рамках подпрограммы «Благоустройство» муниципальной программы Керчикского сельского поселения Октябрьского района «Благоустро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1 00 2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 9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 0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 772,3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иные мероприятия по благоустройству населенных пунктов в рамках подпрограммы «Благоустройство» муниципальной программы Керчикского сельского поселения  Октябрьского района «Благоустро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1 00 2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05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программа Керчикского сельского поселения Октябрьского района «Социальная поддержка гражда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8,3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«Социальная поддержка гражда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8,3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плата доплаты к пенсии за выслугу лет в рамках подпрограммы «Социальная поддержка граждан»  муниципальной программы Керчикского сельского поселения Октябрьского района «Социальная поддержка граждан» (Публичные нормативные социальные выплаты граждана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 1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8,3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программа Керчикского сельского поселения Октябрьского района «Развитие муниципального управления и муниципальной службы Керчикского сель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 682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 2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 165,6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«Обеспечение реализации муниципальной программы Керчикского сельского поселения Октябрьского района «Развитие муниципального управления и муниципальной службы  Керчикского сель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 6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 2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 165,6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ы по оплате труда работников Администрации Керчикского сельского поселения в рамках подпрограммы  «Обеспечение реализации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2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 9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 9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 843,9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Администрации Керчикского сельского поселения в рамках подпрограммы  «Обеспечение реализации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7,9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Администрации Керчикского сельского поселения в рамках подпрограммы  «Обеспечение реализации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(Бюджетные инвести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Администрации Керчикского сельского поселения в рамках подпрограммы  «Обеспечение реализации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Администрации Керчикского сельского поселения в рамках подпрограммы  «Обеспечение реализации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Администрации Керчикского сельского поселения в рамках подпрограммы «Обеспечение реализации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 (Уплата налогов, сборов и иных платеж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3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Администрации Керчикского сельского поселения в рамках подпрограммы «Обеспечение реализации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 (Уплата налогов, сборов и иных платеж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5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фициальную публикацию нормативно-правовых актов Администрации Керчикского сельского поселения, проектов правовых актов Администрации Керчикского сельского поселения и иных информационных материалов в рамках подпрограммы «Обеспечение реализации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2 00 2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ализация функций органа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 203,9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непрограммны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 203,9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органа местного самоуправления»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3,1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 иным непрограммным мероприятиям в рамках непрограммного направления деятельности «Реализация функций органа местного самоуправ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00 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межбюджетные трансферты, перечисляемые из бюджета поселения бюджету Октябрьского района на финансирование расходов, связанные с передачей полномочий по осуществлению внутреннего муниципального финансового контроля Администрации Керчикского сельского поселения по иным непрограммным мероприятиям в рамках непрограммного направления деятельности «Реализация функций органа местного самоуправления» (Иные межбюджетные трансфер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00 85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,8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межбюджетные трансферты, перечисляемые из бюджета поселения бюджету Октябрьского района на финансирование расходов, связанные с передачей полномочий по обеспечению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е муниципального жилищного фонда, создание условий для жилищного строительства по иным непрограммным мероприятиям в рамках непрограммного направления деятельности «Реализация функций органа местного самоуправления» (Иные межбюджетные трансфер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00 8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,8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межбюджетные трансферты, перечисляемые из бюджета поселения бюджету Октябрьского района на финансирование расходов, связанные с передачей полномочий по организации в границах поселения электро-, тепло-, газо-, и водоснабжения населения, водоотведения, снабжения населения топливом по иным непрограммным мероприятиям в рамках непрограммного направления деятельности «Реализация функций органа местного самоуправления» (Иные межбюджетные трансфер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00 85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3,3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межбюджетные трансферты, перечисляемые из бюджета поселения бюджету Октябрьского района на финансирование расходов, связанные с передачей полномочий по владению, пользованию и распоряжению имуществом, находящимся в муниципальной собственности поселения по иным непрограммным мероприятиям в рамках непрограммного направления деятельности «Реализация функций органа местного самоуправления» (Иные межбюджетные трансфер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00 85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9,8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межбюджетные трансферты, перечисляемые из бюджета поселения бюджету Октябрьского района на финансирование расходов, связанные с передачей полномочий по определению поставщиков (подрядчиков, исполнителей) для отдельных муниципальных заказчиков, действующих от имени поселений и бюджетных учреждений поселений по иным непрограммным мероприятиям в рамках непрограммного направления деятельности «Реализация функций органа местного самоуправления» (Иные межбюджетные трансфер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00 85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3,2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органа местного самоуправления» (Специальные расход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00 9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8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54,7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органа местного самоуправ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органа местного самоуправления» (Специальные расход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8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органа местного самоуправ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еализация направления расходов по иным непрограммным мероприятиям в рамках непрограммного направления деятельности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«Реализация функций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ргана местного самоуправ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1 00 9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7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360" w:hRule="atLeast"/>
        </w:trPr>
        <w:tc>
          <w:tcPr>
            <w:tcW w:w="106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службы экономики и финансов                                            Л.А. Кравченко</w:t>
            </w:r>
          </w:p>
        </w:tc>
      </w:tr>
    </w:tbl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6:17:00Z</dcterms:created>
  <dc:creator>Пономарева</dc:creator>
  <dc:description/>
  <cp:keywords/>
  <dc:language>en-US</dc:language>
  <cp:lastModifiedBy>Наталья</cp:lastModifiedBy>
  <cp:lastPrinted>2021-03-29T09:59:00Z</cp:lastPrinted>
  <dcterms:modified xsi:type="dcterms:W3CDTF">2022-06-23T08:32:00Z</dcterms:modified>
  <cp:revision>182</cp:revision>
  <dc:subject/>
  <dc:title/>
</cp:coreProperties>
</file>