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512"/>
      </w:tblGrid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22 год и на плановый период 2023 и 2024 годов»</w:t>
            </w:r>
          </w:p>
        </w:tc>
      </w:tr>
      <w:tr>
        <w:trPr>
          <w:trHeight w:val="37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21 год и на плановый период 2022 и 2023 годов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287"/>
        <w:gridCol w:w="280"/>
        <w:gridCol w:w="362"/>
        <w:gridCol w:w="205"/>
        <w:gridCol w:w="439"/>
        <w:gridCol w:w="1120"/>
        <w:gridCol w:w="292"/>
        <w:gridCol w:w="417"/>
        <w:gridCol w:w="164"/>
        <w:gridCol w:w="970"/>
        <w:gridCol w:w="1134"/>
        <w:gridCol w:w="1134"/>
      </w:tblGrid>
      <w:tr>
        <w:trPr>
          <w:trHeight w:val="46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ind w:left="26" w:hanging="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blHeader w:val="true"/>
          <w:trHeight w:val="2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 5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09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 5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093,1</w:t>
            </w:r>
          </w:p>
        </w:tc>
      </w:tr>
      <w:tr>
        <w:trPr>
          <w:trHeight w:val="3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84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7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Реализация функц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а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ведению профилактических мероприятий по предупреждению происшествий на водных объектах в рамках подпрограммы «Обеспечение безопасности на воде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8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коммунальной инфраструктуры в рамках подпрограммы «Развитие коммунальной инфраструктуры»  муниципальной программы Керчикского сельского поселения Октябрьского района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0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72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63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газификацию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00 S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4 10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спортивных сооружений рамках подпрограммы «Развитие физической культуры и спорта Керчикского сельского поселения»  муниципальной программы Керчикского сельского поселения Октябрьского района «Развитие физической культуры и спорта»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службы экономики и финансов                                             Л.А. Кравченк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Наталья</cp:lastModifiedBy>
  <cp:lastPrinted>2018-12-26T08:51:00Z</cp:lastPrinted>
  <dcterms:modified xsi:type="dcterms:W3CDTF">2022-06-23T08:31:00Z</dcterms:modified>
  <cp:revision>145</cp:revision>
  <dc:subject/>
  <dc:title/>
</cp:coreProperties>
</file>