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.__.____                                          № __                            х.Керчик-Савров</w:t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Керчикского сельского поселения № 11 от 24.12.2021 «О бюджете Керчикского сельского поселения Октябрьского района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1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брания депутатов Керчикского сельского поселения № 11 от 24.12.2021 «О бюджете Керчикского сельского поселения Октябрьского района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п.2 ч.1 ст.24, ст.50 Устава муниципального образования «Керчикское сельское поселение» </w: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Керчик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spacing w:lineRule="auto" w:line="27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нести изменения в решение Собрания депутатов Керчикского сельского поселения от 24.12.2021 № 11 </w:t>
      </w:r>
      <w:r>
        <w:rPr>
          <w:sz w:val="28"/>
          <w:szCs w:val="28"/>
        </w:rPr>
        <w:t>«О бюджете Керчикского сельского поселения Октябрьского района на 2022 год и на плановый период 2023 и 2024 годов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иложения  6,7,8, изложить в новой редакции к настоящему реш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                                                В.К.Пересадчен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6:00Z</dcterms:created>
  <dc:creator>Гордиенко</dc:creator>
  <dc:description/>
  <cp:keywords/>
  <dc:language>en-US</dc:language>
  <cp:lastModifiedBy>admin</cp:lastModifiedBy>
  <cp:lastPrinted>2022-07-04T14:22:00Z</cp:lastPrinted>
  <dcterms:modified xsi:type="dcterms:W3CDTF">2022-08-01T12:45:00Z</dcterms:modified>
  <cp:revision>57</cp:revision>
  <dc:subject/>
  <dc:title>ПРОЕКТ</dc:title>
</cp:coreProperties>
</file>