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Керчикского сельского поселения Октябрьского района на 2022 год и на плановый период 2023 и 2024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Керчикского сельского поселения 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</w:t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461"/>
        <w:gridCol w:w="98"/>
        <w:gridCol w:w="709"/>
        <w:gridCol w:w="542"/>
        <w:gridCol w:w="592"/>
        <w:gridCol w:w="1134"/>
        <w:gridCol w:w="1134"/>
      </w:tblGrid>
      <w:tr>
        <w:trPr>
          <w:trHeight w:val="390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024 год</w:t>
            </w:r>
          </w:p>
        </w:tc>
      </w:tr>
      <w:tr>
        <w:trPr>
          <w:trHeight w:val="24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 2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 8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 093,1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1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7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 188,6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5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 100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843,9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7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ищного фонда, создание условий для жилищного строительства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8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,1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существлению внутреннего муниципального финансового контроля Администрации Керчикского сельского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8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ализация направления расходов по иным непрограммным мероприятиям в рамках непрограммного направления деятельност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Реализация функци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ргана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28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0,2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фициальную публикацию нормативно-правовых актов Администрации Керчикского сельского поселения, проектов правовых актов Администрации Керчикского сельского поселения и иных информационных материалов в рамках подпрограммы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владению, пользованию и распоряжению имуществом, находящимся в муниципальной собственности поселения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8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Октябрьского района на финансирование расходов, связанные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по иным непрограммным мероприятиям в рамках непрограммного направления деятельности «Реализация функций органа местного самоуправ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8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,2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органа местного самоуправ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4,7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3,1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3,1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органа местного самоуправ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3,1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,4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,4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оведению профилактических мероприятий по предупреждению происшествий на водных объектах в рамках подпрограммы «Обеспечение безопасности на воде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1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ожарной безопасности в рамках подпрограммы «Пожарная безопасность» муниципальной программы Керчикского сельского поселения Октябрьского района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70,8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70,8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системы» муниципальной программы Керчикского сельского поселения Октябрьского района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0 8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770,8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органа местного самоуправ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772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коммунальной инфраструктуры в рамках подпрограммы «Развитие коммунальной инфраструктуры» муниципальной программы Керчикского сельского поселения Октябрьского района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8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772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зеленых насаждений в рамках подпрограммы «Благоустройство» 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 ремонт сетей уличного освещения в рамках подпрограммы «Благоустройство» муниципальной программы Керчикского сельского поселения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9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772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» муниципальной программы Керчикского сельского поселения  Октябрьского района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в рамках подпрограммы  «Обеспечение реализации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муниципальной программы Керчикского сельского поселения Октябрьского района «Развитие муниципального управления и муниципальной службы Керчик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 4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963,4</w:t>
            </w:r>
          </w:p>
        </w:tc>
      </w:tr>
      <w:tr>
        <w:trPr>
          <w:trHeight w:val="3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 4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963,4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963,4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газификацию учреждений культуры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капитальный ремонт  учреждений культуры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00 S3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 5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, связанные с реализацией федеральной целевой программы «Увековечение памяти погибших при защите Отечества на 2019-2024 годы» в рамках подпрограммы «Развитие культуры» муниципальной программы Керчикского сельского поселения Октябрьского района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4 100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3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</w:tr>
      <w:tr>
        <w:trPr>
          <w:trHeight w:val="3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доплаты к пенсии за выслугу лет в рамках подпрограммы «Социальная поддержка граждан»  муниципальной программы Керчикского сельского поселения Октябрь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3</w:t>
            </w:r>
          </w:p>
        </w:tc>
      </w:tr>
      <w:tr>
        <w:trPr>
          <w:trHeight w:val="3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троительство спортивных сооружений  подпрограммы «Развитие физической культуры и спорта Керчикского сельского поселения»  муниципальной программы Керчикского сельского поселения Октябрьского района «Развитие физической культуры и спорта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1 00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79" w:right="-10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службы экономики и финансов                                           Кравченко Л.А.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17:00Z</dcterms:created>
  <dc:creator>Пономарева</dc:creator>
  <dc:description/>
  <cp:keywords/>
  <dc:language>en-US</dc:language>
  <cp:lastModifiedBy>Наталья</cp:lastModifiedBy>
  <cp:lastPrinted>2018-12-26T08:40:00Z</cp:lastPrinted>
  <dcterms:modified xsi:type="dcterms:W3CDTF">2022-06-23T08:30:00Z</dcterms:modified>
  <cp:revision>339</cp:revision>
  <dc:subject/>
  <dc:title/>
</cp:coreProperties>
</file>