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Решению Собрания Депутатов Керчикского сельского поселения                       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 классификации расходов бюджета на плановый период 2016 и 2017 годов</w:t>
      </w:r>
    </w:p>
    <w:tbl>
      <w:tblPr>
        <w:tblW w:w="152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00"/>
        <w:gridCol w:w="605"/>
        <w:gridCol w:w="1540"/>
        <w:gridCol w:w="700"/>
        <w:gridCol w:w="2080"/>
        <w:gridCol w:w="2060"/>
      </w:tblGrid>
      <w:tr>
        <w:trPr>
          <w:trHeight w:val="30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16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0" w:name="RANGE!A13%3AG96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951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 382,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603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36,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98,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64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3,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1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8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в рамках непрограммных расходов местного самоуправления Керчикского сельского поселения (Специальные расхо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8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7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9,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9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7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53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10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53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10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,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92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81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47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4,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47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4,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8,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67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4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67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4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выравнивания доступа населения к информационным ресурсам и пользованию услугами библиотеки в рамках 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4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0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2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03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доплаты к пенсии за выслугу лет, ежемесячной доплаты к пенсии отдельным категориям граждан в рамках подпрограммы 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ерчикского сельского поселения </w:t>
        <w:tab/>
        <w:tab/>
        <w:tab/>
        <w:tab/>
        <w:tab/>
        <w:tab/>
        <w:tab/>
        <w:t>Ю.П.Шаповалов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2-22T12:50:00Z</cp:lastPrinted>
  <dcterms:modified xsi:type="dcterms:W3CDTF">2014-11-10T13:37:00Z</dcterms:modified>
  <cp:revision>72</cp:revision>
  <dc:subject/>
  <dc:title/>
</cp:coreProperties>
</file>