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_» _________ 2014 г.              № ___ 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2 48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2 48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892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 951,7 тыс. рублей и на 2017 год в сумме 13 382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 951,7 тыс. рублей, в том числе условно утвержденные расходы в сумме 316,0  тыс. рублей, и на 2017 год в сумме 13 382,4 тыс. рублей, в том числе условно утвержденные расходы в сумме 637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2 284,1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sz w:val="28"/>
          <w:szCs w:val="28"/>
        </w:rPr>
        <w:t>2 36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В соответствии с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поступления доходов в бюджет поселения на 2015 год и на плановый период 2016 и 2017 годов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доходов бюджета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перечень главных администраторов доходов бюджета поселения – органов государственной власти согласно приложению 5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источников финансирования дефицита  бюджета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полномочить Администрацию Керчик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ерчикского сельского поселения Октябрьск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. Утвердить объем бюджетных ассигнований дорожного фонда Керчикского сельского поселения на 2015 год в сумме 1 697,5 тыс.рублей, на 2016 год в сумме 2253,9 тыс.рублей и на 2017 год в сумме 2 410,5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а на 2015 год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7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9 к настоящему решению и на плановый период 2016 и 2017 годов согласно приложению 10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, подразделам и разделам классификации расходов бюджета на 2015 год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11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2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 общий объем</w:t>
      </w:r>
      <w:r>
        <w:rPr>
          <w:bCs/>
          <w:sz w:val="28"/>
          <w:szCs w:val="28"/>
        </w:rPr>
        <w:t xml:space="preserve">  субвенций бюджету поселения, поступающих в 2015 году и плановом периоде 2016 и 2017 годов из областного бюджет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;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, на 2015 год </w:t>
      </w:r>
      <w:r>
        <w:rPr>
          <w:bCs/>
          <w:sz w:val="28"/>
          <w:szCs w:val="28"/>
        </w:rPr>
        <w:t>согласно приложению 13 к настоящему решению и на плановый период 2016 и 2017 года, согласно приложению 14 к настоящему решению.</w:t>
      </w:r>
      <w:r>
        <w:rPr>
          <w:sz w:val="28"/>
          <w:szCs w:val="28"/>
        </w:rPr>
        <w:t xml:space="preserve">  </w:t>
      </w:r>
    </w:p>
    <w:p>
      <w:pPr>
        <w:pStyle w:val="Normal"/>
        <w:ind w:left="-93" w:firstLine="993"/>
        <w:jc w:val="both"/>
        <w:rPr/>
      </w:pPr>
      <w:r>
        <w:rPr>
          <w:sz w:val="28"/>
          <w:szCs w:val="28"/>
        </w:rPr>
        <w:t xml:space="preserve">8. Утвердить общий объем </w:t>
      </w:r>
      <w:r>
        <w:rPr>
          <w:bCs/>
          <w:sz w:val="28"/>
          <w:szCs w:val="28"/>
        </w:rPr>
        <w:t xml:space="preserve">межбюджетных трансфертов, перечисляемых из бюджета поселения бюджету Октябрьского района на финансирование расходов, связанных с передачей полномочий органами местного самоуправления </w:t>
      </w:r>
      <w:r>
        <w:rPr>
          <w:sz w:val="28"/>
          <w:szCs w:val="28"/>
        </w:rPr>
        <w:t>Керчикского</w:t>
      </w:r>
      <w:r>
        <w:rPr>
          <w:bCs/>
          <w:sz w:val="28"/>
          <w:szCs w:val="28"/>
        </w:rPr>
        <w:t xml:space="preserve"> сельского поселения органам местного самоуправления  Октябрьского района в 2015 году</w:t>
      </w:r>
      <w:r>
        <w:rPr>
          <w:sz w:val="28"/>
          <w:szCs w:val="28"/>
        </w:rPr>
        <w:t xml:space="preserve"> в сумме 196,0 тыс. рублей согласно приложению 17 к настоящему решению и на плановый период 2016 и 2017 годов согласно приложению 18 к настоящему решению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общий объем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  согласно приложению 15  к настоящему решению и на плановый период 2016 и 2017 годов согласно приложению 1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подлежат возврату в областной бюджет в течение первых 15 рабочих дней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5 года остатки средств, поступивших во временное распоряжение муниципальным бюджетным учреждениям Керчикского сельского поселения, в отношении которых в 2014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а, на которых в соответствии с законодательством Российской Федерации отражаются операции со средствами муниципальных бюджетных учреждений Керчик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523P0V2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4-11-10T11:59:00Z</dcterms:modified>
  <cp:revision>258</cp:revision>
  <dc:subject/>
  <dc:title>ПРОЕКТ</dc:title>
</cp:coreProperties>
</file>