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_A1_C27"/>
            <w:bookmarkStart w:id="1" w:name="RANGE_A1_C27"/>
            <w:bookmarkEnd w:id="1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Керчик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бюджете Керчикского сельского поселения Октябрьского района на 2015 год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бюджета поселения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бюджета поселения</w:t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ов финансирования дефицита бюджета поселения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blHeader w:val="true"/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2" w:name="RANGE_A15_C27"/>
            <w:r>
              <w:rPr>
                <w:bCs/>
                <w:sz w:val="28"/>
                <w:szCs w:val="28"/>
              </w:rPr>
              <w:t>1</w:t>
            </w:r>
            <w:bookmarkEnd w:id="2"/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ерчик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center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center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262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ерчик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52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П.Шаповал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rFonts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48:00Z</dcterms:created>
  <dc:creator>Захарова</dc:creator>
  <dc:description/>
  <cp:keywords/>
  <dc:language>en-US</dc:language>
  <cp:lastModifiedBy>Наталья</cp:lastModifiedBy>
  <cp:lastPrinted>2013-10-16T16:33:00Z</cp:lastPrinted>
  <dcterms:modified xsi:type="dcterms:W3CDTF">2014-11-07T11:34:00Z</dcterms:modified>
  <cp:revision>4</cp:revision>
  <dc:subject/>
  <dc:title>Приложение</dc:title>
</cp:coreProperties>
</file>