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688" w:type="dxa"/>
        <w:jc w:val="left"/>
        <w:tblInd w:w="85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иложение 7</w:t>
            </w:r>
          </w:p>
          <w:p>
            <w:pPr>
              <w:pStyle w:val="Style19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 решению Собрания Депутатов Керчикского сельского поселения «О бюджете Керчикского сельского поселения Октябрьского района на 2024 год и на плановый период 2025 и 2026 годов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уммы субвенций, предоставляемых бюджету Керчикского сельского поселения Октябрьского района из областного бюджета на 2024 год и на плановый период 2025 и 2026 год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918" w:type="dxa"/>
        <w:jc w:val="left"/>
        <w:tblInd w:w="-7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107"/>
        <w:gridCol w:w="2340"/>
        <w:gridCol w:w="920"/>
        <w:gridCol w:w="851"/>
        <w:gridCol w:w="850"/>
        <w:gridCol w:w="2127"/>
        <w:gridCol w:w="788"/>
        <w:gridCol w:w="913"/>
        <w:gridCol w:w="1417"/>
        <w:gridCol w:w="851"/>
        <w:gridCol w:w="708"/>
        <w:gridCol w:w="709"/>
        <w:gridCol w:w="851"/>
      </w:tblGrid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п/п</w:t>
            </w:r>
          </w:p>
        </w:tc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субвенции из областного бюджет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лассификация доходов</w:t>
            </w:r>
          </w:p>
        </w:tc>
        <w:tc>
          <w:tcPr>
            <w:tcW w:w="2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мма (тыс.руб)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расходов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лассификация расходов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мма (тыс.руб.)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2024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5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6 год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едомство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дел подразд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2024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5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6 год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35118 10 0000 1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уществление государственных полномочий по первиному воинскому учету на территориях, где отсутствуют военные комиссариаты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5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 9 00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6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и местным бюджетам на выполнение переданных полномочий субъектов Российской Феде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30024 10 0000 1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определению в соответствии с частью 1 статьи 11.2 Областного закона от 25 октября 2002 года № 273-ЗС «Об административных правонарушениях» перечня должностных лиц, уполномоченных составлять протоколы об административных правонарушениях»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5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 9 00 72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7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службы экономики и финансов                                                                                    Н.К.Жуйкова</w:t>
      </w:r>
    </w:p>
    <w:sectPr>
      <w:type w:val="nextPage"/>
      <w:pgSz w:orient="landscape" w:w="16838" w:h="11906"/>
      <w:pgMar w:left="1276" w:right="1134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lang w:val="ru-RU" w:bidi="ar-SA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09:23:00Z</dcterms:created>
  <dc:creator>Приходько</dc:creator>
  <dc:description/>
  <cp:keywords/>
  <dc:language>en-US</dc:language>
  <cp:lastModifiedBy>user</cp:lastModifiedBy>
  <cp:lastPrinted>2020-12-24T15:14:00Z</cp:lastPrinted>
  <dcterms:modified xsi:type="dcterms:W3CDTF">2023-11-02T08:46:00Z</dcterms:modified>
  <cp:revision>73</cp:revision>
  <dc:subject/>
  <dc:title/>
</cp:coreProperties>
</file>