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512"/>
      </w:tblGrid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23 год и на плановый период 2024 и 2025 годов»</w:t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23 год и на плановый период 2024 и 2025 годов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287"/>
        <w:gridCol w:w="280"/>
        <w:gridCol w:w="362"/>
        <w:gridCol w:w="205"/>
        <w:gridCol w:w="439"/>
        <w:gridCol w:w="1120"/>
        <w:gridCol w:w="292"/>
        <w:gridCol w:w="417"/>
        <w:gridCol w:w="164"/>
        <w:gridCol w:w="970"/>
        <w:gridCol w:w="1134"/>
        <w:gridCol w:w="1134"/>
      </w:tblGrid>
      <w:tr>
        <w:trPr>
          <w:trHeight w:val="46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и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лановый период</w:t>
            </w:r>
          </w:p>
        </w:tc>
      </w:tr>
      <w:tr>
        <w:trPr>
          <w:trHeight w:val="46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ind w:left="26" w:hanging="2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blHeader w:val="true"/>
          <w:trHeight w:val="2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 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 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 622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Керчик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 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 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 622,4</w:t>
            </w:r>
          </w:p>
        </w:tc>
      </w:tr>
      <w:tr>
        <w:trPr>
          <w:trHeight w:val="3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6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6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361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ищного фонда, создание условий для жилищного строительства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существлению внутреннего муниципального финансового контроля Администрации Керчикского сельского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фициальную публикацию нормативно-правовых актов Администрации Керчикского сельского поселения, проектов правовых актов Администрации Керчикского сельского поселения и иных информационных материалов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владению, пользованию и распоряжению имуществом, находящимся в муниципальной собственности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6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органа местного самоуправ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оведению профилактических мероприятий по предупреждению происшествий на водных объектах в рамках подпрограммы «Обеспечение безопасности на воде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жарной безопасности в рамках подпрограммы «Пожарная безопасность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системы» муниципальной программы Керчикского сельского поселения Октябрь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8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коммунальной инфраструктуры в рамках подпрограммы «Развитие коммунальной инфраструктуры»  муниципальной программы Керчикского сельского поселения Октябрьского района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» 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»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76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» муниципальной программы Керчикского сельского поселения 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7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6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045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газификацию учреждений культуры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Приобретение звукотехнического оборудования с коммутацией, кресел, одежды сцены и механики сцены для Муниципального учреждения культуры Керчикского сельского поселения "Керчикский сельский Дом культуры" обособленного подразделения СДК х.Керчик-Сав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4 100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 82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 в рамках подпрограммы «Социальная поддержка граждан»  муниципальной программы Керчикского сельского поселения Октябрь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спортивных сооружений рамках подпрограммы «Развитие физической культуры и спорта Керчикского сельского поселения»  муниципальной программы Керчикского сельского поселения Октябрьского района «Развитие физической культуры и спорта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службы экономики и финансов                                             Н.К.Жуй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user</cp:lastModifiedBy>
  <cp:lastPrinted>2022-03-16T15:16:00Z</cp:lastPrinted>
  <dcterms:modified xsi:type="dcterms:W3CDTF">2022-12-22T14:30:00Z</dcterms:modified>
  <cp:revision>146</cp:revision>
  <dc:subject/>
  <dc:title/>
</cp:coreProperties>
</file>