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23 год и на плановый период 2024 и 202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 Керчи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23 год и на плановый период 2024 и 2025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760"/>
        <w:gridCol w:w="500"/>
        <w:gridCol w:w="605"/>
        <w:gridCol w:w="541"/>
        <w:gridCol w:w="712"/>
        <w:gridCol w:w="1146"/>
        <w:gridCol w:w="1146"/>
      </w:tblGrid>
      <w:tr>
        <w:trPr>
          <w:trHeight w:val="40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лановый период</w:t>
            </w:r>
          </w:p>
        </w:tc>
      </w:tr>
      <w:tr>
        <w:trPr>
          <w:trHeight w:val="40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5 год</w:t>
            </w:r>
          </w:p>
        </w:tc>
      </w:tr>
    </w:tbl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708"/>
        <w:gridCol w:w="500"/>
        <w:gridCol w:w="605"/>
        <w:gridCol w:w="1253"/>
        <w:gridCol w:w="1134"/>
        <w:gridCol w:w="1134"/>
      </w:tblGrid>
      <w:tr>
        <w:trPr>
          <w:tblHeader w:val="true"/>
          <w:trHeight w:val="2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 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 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 622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коммунальной инфрастру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коммунальной инфраструктуры в рамках подпрограммы «Развитие коммунальной инфраструктуры» муниципальной программы Керчикского сельского поселения Октябрьского района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Пожарная безопас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жарной безопасности в рамках подпрограммы «Пожарная безопасность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Защита населения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безопасности на 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оведению профилактических мероприятий по предупреждению происшествий на водных объектах в рамках подпрограммы «Обеспечение безопасности на воде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6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045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5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6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045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7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6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045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газификацию учреждений культуры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Приобретение звукотехнического оборудования с коммутацией, кресел, одежды сцены и механики сцены для Муниципального учреждения культуры Керчикского сельского поселения "Керчикский сельский Дом культуры" обособленного подразделения СДК х.Керчик-Сав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4 100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 82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физической культуры и спорта Керчик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спортивных сооружен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Октябрьского района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00 2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системы» муниципальной программы Керчикского сельского поселения Октябрь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8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76,9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76,9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» 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»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76,9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» муниципальной программы Керчикского сельского поселения 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 в рамках подпрограммы «Социальная поддержка граждан»  муниципальной программы Керчикского сельского поселения Октябрь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Развитие муниципального управления и муниципальной службы Керчик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391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 Керчик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391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6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6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361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6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Бюджетные инвести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фициальную публикацию нормативно-правовых актов Администрации Керчикского сельского поселения, проектов правовых актов Администрации Керчикского сельского поселения и иных информационных материалов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функций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173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173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органа местного самоуправления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7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существлению внутреннего муниципального финансового контроля Администрации Керчикского сельского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9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ищного фонда, создание условий для жилищного строительства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7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2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владению, пользованию и распоряжению имуществом, находящимся в муниципальной собственности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6,1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лужбы экономики и финансов                                            Н.К.Жуйкова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user</cp:lastModifiedBy>
  <cp:lastPrinted>2021-03-29T09:59:00Z</cp:lastPrinted>
  <dcterms:modified xsi:type="dcterms:W3CDTF">2022-12-22T14:34:00Z</dcterms:modified>
  <cp:revision>190</cp:revision>
  <dc:subject/>
  <dc:title/>
</cp:coreProperties>
</file>