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021"/>
        <w:gridCol w:w="5871"/>
      </w:tblGrid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23 год и на плановый период 2024 и 2025 годов»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276" w:hRule="atLeast"/>
        </w:trPr>
        <w:tc>
          <w:tcPr>
            <w:tcW w:w="4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ерчикского сельского поселения                        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1050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сельским поселениям</w:t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сельских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5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9035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 сельских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сельских поселений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 движимого 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сельских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  реализации материальных запасо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сельских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сельских 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>
          <w:trHeight w:val="9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 сельских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base.garant.ru/70353464/741609f9002bd54a24e5c49cb5af953b/" \l "block_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base.garant.ru/70353464/741609f9002bd54a24e5c49cb5af953b/" \l "block_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4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4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4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7 0503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000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службы экономики и финансов                                                           Н.К.Жуйкова</w:t>
            </w:r>
          </w:p>
        </w:tc>
      </w:tr>
    </w:tbl>
    <w:p>
      <w:pPr>
        <w:pStyle w:val="Normal"/>
        <w:ind w:right="28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0:00Z</dcterms:created>
  <dc:creator>Depo</dc:creator>
  <dc:description/>
  <cp:keywords/>
  <dc:language>en-US</dc:language>
  <cp:lastModifiedBy>user</cp:lastModifiedBy>
  <cp:lastPrinted>2018-10-26T14:03:00Z</cp:lastPrinted>
  <dcterms:modified xsi:type="dcterms:W3CDTF">2022-12-20T07:07:00Z</dcterms:modified>
  <cp:revision>46</cp:revision>
  <dc:subject/>
  <dc:title/>
</cp:coreProperties>
</file>